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04384585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18579816"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406723557"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673096596"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085888210"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